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1"/>
      <w:bookmarkEnd w:id="0"/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юридические лица, индивидуальные предприниматели, религиозные организации, казачьи общества, внесенные в государственный реестр казачьих обществ в Российской Федерации, граждане Российской Федерации, иностранные юридические лица, иностранные граждане, лица без гражданства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8-12T08:33:00Z</dcterms:modified>
  <cp:revision>17</cp:revision>
  <dc:subject/>
  <dc:title>Прокурору города Армавира,</dc:title>
</cp:coreProperties>
</file>